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5</w:t>
        <w:tab/>
        <w:t>A.</w:t>
        <w:tab/>
        <w:t>Form: General Information About Criminal Appeals</w:t>
      </w:r>
    </w:p>
    <w:p>
      <w:pPr>
        <w:pStyle w:val="ZzSansSerif"/>
        <w:rPr>
          <w:vanish/>
        </w:rPr>
      </w:pPr>
      <w:r>
        <w:rPr>
          <w:vanish/>
        </w:rPr>
      </w:r>
    </w:p>
    <w:p>
      <w:pPr>
        <w:pStyle w:val="Form"/>
        <w:rPr/>
      </w:pPr>
      <w:r>
        <w:rPr/>
        <w:t>A criminal appeal is very different from a trial. No evidence is presented. No witnesses are called. Almost the whole appeal is conducted on paper, and when the person who is appealing (called the “appellant” in the appellate courts) gets documents from his/her lawyer, they may be difficult to understand, and may seem to have nothing to do with any of the reasons he or she decided to appeal in the first place. Because of this, I have prepared this explanation to help you better understand the process you set in motion when you filed your notice of appeal. Of course, this information is only general. It may not entirely fit your situation. While I am working on your case, I will keep you informed about the specific issues I am working on in connection with your appeal, and I will be happy to hear from you about what seemed important to you at your trial. Of course, the final decision about what constitutes an “appealable issue” is a professional one that I will have to make myself. Please read this information carefully. It contains important information about your rights.</w:t>
      </w:r>
    </w:p>
    <w:p>
      <w:pPr>
        <w:pStyle w:val="Form"/>
        <w:rPr/>
      </w:pPr>
      <w:r>
        <w:rPr/>
      </w:r>
    </w:p>
    <w:p>
      <w:pPr>
        <w:pStyle w:val="Form"/>
        <w:rPr/>
      </w:pPr>
      <w:r>
        <w:rPr/>
        <w:t>When a defendant in a criminal case appeals, the case is sent to the Court of Appeal, which reviews the written record of the proceedings in the trial court and the briefs submitted by the parties to determine if any errors were committed at trial or in the pre- or post-trial proceedings. The job of the appellate court is not to decide whether you were guilty or innocent, but rather to decide if the trial proceedings were conducted properly. The appellate court will look at what happened in the proceedings at the trial level and decide whether you received a fair trial at which the law and the procedural rules were applied correctly. As a general rule, the only exception to this involves questions concerning the sufficiency of the evidence (whether there was enough evidence to enable a reasonable judge or jury to find you guilty beyond a reasonable doubt). Even in this situation, which occurs relatively infrequently, the Court of Appeal is bound by the evidence that was presented at trial, and will not make new findings of fact.</w:t>
      </w:r>
    </w:p>
    <w:p>
      <w:pPr>
        <w:pStyle w:val="Form"/>
        <w:rPr/>
      </w:pPr>
      <w:r>
        <w:rPr/>
      </w:r>
    </w:p>
    <w:p>
      <w:pPr>
        <w:pStyle w:val="Form"/>
        <w:rPr/>
      </w:pPr>
      <w:r>
        <w:rPr/>
        <w:t>My primary job is to review the record in your case and to write an opening brief pointing out to the court any errors in the trial proceedings that in my opinion might warrant a reversal of your conviction or a modification of your sentence. Although the number of possible issues is almost infinite, typical appellate issues involve illegal searches and seizures, coerced confessions, evidence improperly excluded or included, jury instructions that misstated the legal issues applicable to your case, and errors in sentencing. Whether any of these issues, or another issue not included in the list, is applicable to your case is something that, of course, I will not know until I have had a chance to read the record in your case.</w:t>
      </w:r>
    </w:p>
    <w:p>
      <w:pPr>
        <w:pStyle w:val="Form"/>
        <w:rPr/>
      </w:pPr>
      <w:r>
        <w:rPr/>
      </w:r>
    </w:p>
    <w:p>
      <w:pPr>
        <w:pStyle w:val="Form"/>
        <w:rPr/>
      </w:pPr>
      <w:r>
        <w:rPr/>
        <w:t>Occasionally, I find that something occurred in the trial that should not have happened, but there is insufficient evidence in the record to confirm that it occurred or that it was harmful to your case. In that case, I would try to get evidence of what actually happened, and if appropriate, file a petition for a writ of habeas corpus in addition to the brief. If I intend to do so in your case, I will let you know.</w:t>
      </w:r>
    </w:p>
    <w:p>
      <w:pPr>
        <w:pStyle w:val="Form"/>
        <w:rPr/>
      </w:pPr>
      <w:r>
        <w:rPr/>
      </w:r>
    </w:p>
    <w:p>
      <w:pPr>
        <w:pStyle w:val="Form"/>
        <w:rPr/>
      </w:pPr>
      <w:r>
        <w:rPr/>
        <w:t>Once I have filed the opening brief in your case, an attorney in the Attorney General’s office, which handles criminal appeals for the state, will write and file the respondent’s brief. If there is an argument in the respondent’s brief that I think needs to be countered, I will file a reply brief on your behalf. As a practical matter, although the appellant is not required to file a reply brief, I almost always file one, if only to say that there is no need to reply to any of the arguments made in respondent’s brief.</w:t>
      </w:r>
    </w:p>
    <w:p>
      <w:pPr>
        <w:pStyle w:val="Form"/>
        <w:rPr/>
      </w:pPr>
      <w:r>
        <w:rPr/>
      </w:r>
    </w:p>
    <w:p>
      <w:pPr>
        <w:pStyle w:val="Form"/>
        <w:rPr/>
      </w:pPr>
      <w:r>
        <w:rPr/>
        <w:t>When all the briefs are in, the court sets the case for oral argument. If I think there is any advantage to be gained by arguing your case before the court, I will request argument. Otherwise, I will waive argument and submit the case for decision on the basis of the briefs and the record. Usually, I orally argue my cases.</w:t>
      </w:r>
    </w:p>
    <w:p>
      <w:pPr>
        <w:pStyle w:val="Form"/>
        <w:rPr/>
      </w:pPr>
      <w:r>
        <w:rPr/>
      </w:r>
    </w:p>
    <w:p>
      <w:pPr>
        <w:pStyle w:val="Form"/>
        <w:rPr/>
      </w:pPr>
      <w:r>
        <w:rPr/>
        <w:t>The Court of Appeal has several choices in deciding your appeal. It can affirm the judgment of the trial court, in which case your conviction and sentence remain unchanged. This is what happens in the great majority of cases. It also can modify the judgment. This usually means that the verdict remains the same, but some aspect of the decision, such as the sentence, or conditions of probation, is changed. Occasionally, the court will reduce a conviction to a lesser included offense, instead of reversing the judgment. The reviewing court can also send the case back to the trial court with directions that require the trial court to do something further to determine whether the judgment should stand or be reversed or modified. Finally, the reviewing court can also reverse the judgment of the trial court, in part or entirely, but this occurs in fewer than 10 percent of the cases that it decides. Even if you gain a reversal, the case will probably not be over. It is very rare for the Court of Appeal to dismiss a case outright, even when it reverses the trial court’s decision. Usually the case is sent back to the trial court for a new trial. Depending on the circumstances of the reversal, the district attorney’s office may decide to retry the case on the original counts of conviction. In other cases, it may offer a plea agreement. On occasion, it will dismiss the charge.</w:t>
      </w:r>
    </w:p>
    <w:p>
      <w:pPr>
        <w:pStyle w:val="Form"/>
        <w:rPr/>
      </w:pPr>
      <w:r>
        <w:rPr/>
      </w:r>
    </w:p>
    <w:p>
      <w:pPr>
        <w:pStyle w:val="Form"/>
        <w:rPr/>
      </w:pPr>
      <w:r>
        <w:rPr/>
        <w:t>The whole appeal process is very slow. After you file your notice of appeal, the clerk and the court reporter in the trial court prepare the record on appeal. The record consists of a verbatim (word-for-word) account of the trial and other proceedings (motion and sentencing hearings, for example), which is called the Reporter’s Transcript, and copies of the pleadings, minute orders, written motions, abstract of judgment, preliminary hearing proceedings, probation officer’s report, etc., which is called the Clerk’s Transcript. It can take several months for the court reporter to transcribe the reporter’s transcript when the trial was a long one.</w:t>
      </w:r>
    </w:p>
    <w:p>
      <w:pPr>
        <w:pStyle w:val="Form"/>
        <w:rPr/>
      </w:pPr>
      <w:r>
        <w:rPr/>
      </w:r>
    </w:p>
    <w:p>
      <w:pPr>
        <w:pStyle w:val="Form"/>
        <w:rPr/>
      </w:pPr>
      <w:r>
        <w:rPr/>
        <w:t>After I have reviewed the record, I often find that I need some additional information in order to represent you properly, and so I must then file a motion to augment (add to) the record. This causes a further delay while the reporter or clerk prepares the additional material I have requested. The opening brief is due 30 days after the augmented record is filed in the Court of Appeal. Sometimes I need more than 30 days to research the case and write the brief. If so, I will request a 30-day extension, which the court is likely to grant if I show “good cause” for an extension. Sometimes, especially in a case with a very long transcript or very complicated issues, I request more than one extension.</w:t>
      </w:r>
    </w:p>
    <w:p>
      <w:pPr>
        <w:pStyle w:val="Form"/>
        <w:rPr/>
      </w:pPr>
      <w:r>
        <w:rPr/>
      </w:r>
    </w:p>
    <w:p>
      <w:pPr>
        <w:pStyle w:val="Form"/>
        <w:rPr/>
      </w:pPr>
      <w:r>
        <w:rPr/>
        <w:t>The brief is a written argument in which I state the reasons why I think the trial court’s decision should be reversed or modified. In the brief, I draw the court’s attention to errors that were committed during the proceedings in the court below. I must also show that any errors were “prejudicial.” This is a term the court uses to describe an error that was serious enough to affect the outcome of the trial. The Court of Appeal will not ordinarily reverse a conviction or modify a judgment just because there were errors at the trial. Except in very unusual cases, only “prejudicial errors” will result in a reversal or modification.</w:t>
      </w:r>
    </w:p>
    <w:p>
      <w:pPr>
        <w:pStyle w:val="Form"/>
        <w:rPr/>
      </w:pPr>
      <w:r>
        <w:rPr/>
      </w:r>
    </w:p>
    <w:p>
      <w:pPr>
        <w:pStyle w:val="Form"/>
        <w:rPr/>
      </w:pPr>
      <w:r>
        <w:rPr/>
        <w:t>The respondent’s brief is due 30 days after I file the opening brief. The attorney general almost invariably asks for at least one extension, and the court will almost invariably grant one extension, and possibly more.</w:t>
      </w:r>
    </w:p>
    <w:p>
      <w:pPr>
        <w:pStyle w:val="Form"/>
        <w:rPr/>
      </w:pPr>
      <w:r>
        <w:rPr/>
      </w:r>
    </w:p>
    <w:p>
      <w:pPr>
        <w:pStyle w:val="Form"/>
        <w:rPr/>
      </w:pPr>
      <w:r>
        <w:rPr/>
        <w:t>If I file a reply brief in your case, and I almost always do file one, I usually will do so within 20 days after the respondent’s brief is filed. In rare cases I may need to request an extension of time to file the reply brief.</w:t>
      </w:r>
    </w:p>
    <w:p>
      <w:pPr>
        <w:pStyle w:val="Form"/>
        <w:rPr/>
      </w:pPr>
      <w:r>
        <w:rPr/>
      </w:r>
    </w:p>
    <w:p>
      <w:pPr>
        <w:pStyle w:val="Form"/>
        <w:rPr/>
      </w:pPr>
      <w:r>
        <w:rPr/>
        <w:t>After all the briefs are in, the court will set your case for oral argument. This will take several months from the time the briefing is complete, and I have known the court to take as much as a year. There is no way to speed up this process. If I decide to argue your case, I will appear along with an attorney from the Attorney General’s office, before three judges of the Court of Appeal. The argument is very brief (usually up to 15 minutes). There are no witnesses, and no new evidence may be presented. If you are in custody at the time of the argument, you will not be brought to court. If you are out of custody, you are welcome to attend, but you may not participate. Oral argument is public, so your family and friends may attend if they wish.</w:t>
      </w:r>
    </w:p>
    <w:p>
      <w:pPr>
        <w:pStyle w:val="Form"/>
        <w:rPr/>
      </w:pPr>
      <w:r>
        <w:rPr/>
      </w:r>
    </w:p>
    <w:p>
      <w:pPr>
        <w:pStyle w:val="Form"/>
        <w:rPr/>
      </w:pPr>
      <w:r>
        <w:rPr/>
        <w:t>After the case is submitted to the court, either at the time of argument or after argument has been waived, the Court of Appeal must decide your case within 90 days. The court will write an opinion stating whether the judgment is affirmed, reversed, or modified, and giving the reasons for its decision. Either it will send a copy directly to you, or it will send an extra copy to me which I will forward to you. I should repeat here that the number of reversals and modifications is very low. Most of the time, the court affirms the trial court’s judgment. Pessimism is definitely the only appropriate attitude toward the likelihood of winning on appeal.</w:t>
      </w:r>
    </w:p>
    <w:p>
      <w:pPr>
        <w:pStyle w:val="Form"/>
        <w:rPr/>
      </w:pPr>
      <w:r>
        <w:rPr/>
      </w:r>
    </w:p>
    <w:p>
      <w:pPr>
        <w:pStyle w:val="Form"/>
        <w:rPr/>
      </w:pPr>
      <w:r>
        <w:rPr/>
        <w:t xml:space="preserve">Occasionally, in reviewing the record in a case, I do not find any significant errors in the lower court proceedings. If this should happen in your case, I will file what is known as a </w:t>
      </w:r>
      <w:r>
        <w:rPr>
          <w:iCs/>
        </w:rPr>
        <w:t xml:space="preserve">Wende </w:t>
      </w:r>
      <w:r>
        <w:rPr/>
        <w:t xml:space="preserve">brief. A </w:t>
      </w:r>
      <w:r>
        <w:rPr>
          <w:iCs/>
        </w:rPr>
        <w:t>Wende</w:t>
      </w:r>
      <w:r>
        <w:rPr/>
        <w:t xml:space="preserve"> brief sets forth a statement of the procedural history of the case (called the Statement of the Case) and a statement of the facts, and asks the court to make an independent review of the record to determine whether there are any arguable issues. You also have a right in this situation to file your own brief calling the court’s attention to any errors you believe affected the outcome of the trial. If I decide to file a </w:t>
      </w:r>
      <w:r>
        <w:rPr>
          <w:iCs/>
        </w:rPr>
        <w:t>Wende</w:t>
      </w:r>
      <w:r>
        <w:rPr/>
        <w:t xml:space="preserve"> brief in your case, I will write you explaining in detail what your options are. I will also send you a copy of the brief and return your transcripts to you, so that you will be able to review them if you want to file a brief on your own.</w:t>
      </w:r>
    </w:p>
    <w:p>
      <w:pPr>
        <w:pStyle w:val="Form"/>
        <w:rPr/>
      </w:pPr>
      <w:r>
        <w:rPr/>
      </w:r>
    </w:p>
    <w:p>
      <w:pPr>
        <w:pStyle w:val="Form"/>
        <w:rPr/>
      </w:pPr>
      <w:r>
        <w:rPr/>
        <w:t>I will keep in touch with you about the progress of your appeal. Please feel free to write or call me at any time. I accept collect telephone calls. If you are in custody, you should be sure to write “Attorney-client mail: Confidential” on the envelope of every letter you send to me. Communications between attorney and client are confidential, and authorities in state institutions are not entitled to read them.</w:t>
      </w:r>
    </w:p>
    <w:p>
      <w:pPr>
        <w:pStyle w:val="Form"/>
        <w:rPr/>
      </w:pPr>
      <w:r>
        <w:rPr/>
      </w:r>
    </w:p>
    <w:p>
      <w:pPr>
        <w:pStyle w:val="Form"/>
        <w:rPr/>
      </w:pPr>
      <w:r>
        <w:rPr/>
        <w:t>If you are in prison, you are probably aware that telephone calls are monitored. Although you are entitled to talk to your attorney on an unmonitored telephone, I have found that prison officials are not always helpful in arranging unmonitored calls, and it often takes substantial advance planning to set up an unmonitored call. I frequently arrange unmonitored calls for my clients, but because of the difficulties involved in arranging them, they are not really a satisfactory way to communicate about routine matters. Because of this, a number of my clients like to call me periodically on the monitored line just to keep in touch. There are a number of things, such as the status of the appeal and even some legal issues, that I am comfortable discussing on a monitored telephone.</w:t>
      </w:r>
    </w:p>
    <w:p>
      <w:pPr>
        <w:pStyle w:val="Form"/>
        <w:rPr/>
      </w:pPr>
      <w:r>
        <w:rPr/>
      </w:r>
    </w:p>
    <w:p>
      <w:pPr>
        <w:pStyle w:val="Form"/>
        <w:rPr/>
      </w:pPr>
      <w:r>
        <w:rPr/>
        <w:t>If you are out of custody, and would like to see me, please call my office for an appointment.</w:t>
      </w:r>
    </w:p>
    <w:p>
      <w:pPr>
        <w:pStyle w:val="Form"/>
        <w:rPr/>
      </w:pPr>
      <w:r>
        <w:rPr/>
      </w:r>
    </w:p>
    <w:p>
      <w:pPr>
        <w:pStyle w:val="Form"/>
        <w:rPr/>
      </w:pPr>
      <w:r>
        <w:rPr/>
        <w:t>You should be extremely cautious about discussing your case with guards, other inmates, visitors, etc., and about what you say on a monitored telephone. If you divulge incriminating information to anyone other than your attorney, you may find that person appearing as a witness against you in a retrial, if your appeal is successful.</w:t>
      </w:r>
    </w:p>
    <w:p>
      <w:pPr>
        <w:pStyle w:val="Form"/>
        <w:rPr/>
      </w:pPr>
      <w:r>
        <w:rPr/>
      </w:r>
    </w:p>
    <w:p>
      <w:pPr>
        <w:pStyle w:val="Form"/>
        <w:rPr/>
      </w:pPr>
      <w:r>
        <w:rPr/>
        <w:t>If the Court of Appeal does affirm the trial court’s judgment, I will review its opinion carefully to decide if there are any further steps I should take in your case. Although there are further steps that can be taken, you should realize that each step after the first appeal is discretionary with the court. As a practical matter, therefore, if the Court of Appeal affirms your conviction, it is likely that further appellate efforts will not be any more successful.</w:t>
      </w:r>
    </w:p>
    <w:p>
      <w:pPr>
        <w:pStyle w:val="Form"/>
        <w:rPr/>
      </w:pPr>
      <w:r>
        <w:rPr/>
      </w:r>
    </w:p>
    <w:p>
      <w:pPr>
        <w:pStyle w:val="Form"/>
        <w:rPr/>
      </w:pPr>
      <w:r>
        <w:rPr/>
        <w:t>If a party to an appeal is dissatisfied with the appellate court’s decision, he or she may, within 15 days of the date the opinion is filed, petition the Court of Appeal for a rehearing, asking the court to reconsider its decision. It rarely does. I usually do not petition the Court of Appeal for a rehearing, even if I disagree with its decision. Ordinarily, I will file a petition for rehearing in two situations. The first is when the Court of Appeal’s ruling is based on an incorrect legal principle. The second is when the Court of Appeal has misstated or omitted a material fact or issue, because a petition for rehearing is necessary in this situation to preserve the right of review in the California Supreme Court. Whether I petition for rehearing or not, the decision of the Court of Appeal becomes final 30 days after it was filed.</w:t>
      </w:r>
    </w:p>
    <w:p>
      <w:pPr>
        <w:pStyle w:val="Form"/>
        <w:rPr/>
      </w:pPr>
      <w:r>
        <w:rPr/>
      </w:r>
    </w:p>
    <w:p>
      <w:pPr>
        <w:pStyle w:val="Form"/>
        <w:rPr/>
      </w:pPr>
      <w:r>
        <w:rPr/>
        <w:t>A party dissatisfied with the decision of the Court of Appeal may petition the California Supreme Court for review within 10 days after the decision becomes final (between 31 and 40 days after the decision of the Court of Appeal is filed). The Supreme Court rarely grants petitions for review. If I believe your case contains a substantial federal question, such as the violation of a federal constitutional right, I will file a petition for review to preserve your right to seek relief in federal court by means of a petition for a writ of habeas corpus in the federal district court, or a petition for a writ of certiorari in the United States Supreme Court. I also will file a petition for review if your case presents an important issue of state law or an issue on which the Courts of Appeal have issued conflicting decisions.</w:t>
      </w:r>
    </w:p>
    <w:p>
      <w:pPr>
        <w:pStyle w:val="Form"/>
        <w:rPr/>
      </w:pPr>
      <w:r>
        <w:rPr/>
      </w:r>
    </w:p>
    <w:p>
      <w:pPr>
        <w:pStyle w:val="Form"/>
        <w:rPr/>
      </w:pPr>
      <w:r>
        <w:rPr/>
        <w:t>If I decide not to file a petition for review, I will send you your transcripts and the Court of Appeal opinion in time for you to file a petition for review in the California Supreme Court on your own (in pro per). At that time, I will send you some more information about post-appeal proceedings and filing requirements. When review in the California courts has been exhausted, it is possible to seek federal review if your case presents a federal question (such as the violation of a federal constitutional right). Should this possibility be involved in your case, I will provide you with more information at the appropriate time.</w:t>
      </w:r>
    </w:p>
    <w:p>
      <w:pPr>
        <w:pStyle w:val="Form"/>
        <w:rPr/>
      </w:pPr>
      <w:r>
        <w:rPr/>
      </w:r>
    </w:p>
    <w:p>
      <w:pPr>
        <w:pStyle w:val="Form"/>
        <w:rPr/>
      </w:pPr>
      <w:r>
        <w:rPr/>
        <w:t>I will do my best to provide you with excellent representation. Although even the best representation cannot guarantee a victory on appeal, I will do my best to make sure that all the available issues are presented to the court as effectively as possible, so that your appeal is not lost because of failure to call some important aspect of the case to the court’s attention. I look forward to working with you on your appe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4</dc:title>
</cp:coreProperties>
</file>